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IRECTIONS to ENROLL to use Pearson Prentice Hall on-line site, </w:t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cluding </w:t>
      </w:r>
      <w:r>
        <w:rPr>
          <w:b/>
          <w:i/>
          <w:sz w:val="32"/>
          <w:szCs w:val="32"/>
        </w:rPr>
        <w:t>Interactive On-line textbook</w:t>
      </w:r>
      <w:r>
        <w:rPr>
          <w:b/>
          <w:sz w:val="32"/>
          <w:szCs w:val="32"/>
        </w:rPr>
        <w:t>!</w:t>
      </w:r>
    </w:p>
    <w:p>
      <w:pPr>
        <w:pStyle w:val="Normal"/>
        <w:ind w:hanging="0"/>
        <w:rPr/>
      </w:pPr>
      <w:r>
        <w:rPr/>
        <w:t>You may want to PRINT this out so you can write down the information and put it in a place that you will not forget it.</w:t>
      </w:r>
    </w:p>
    <w:tbl>
      <w:tblPr>
        <w:tblW w:w="71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8"/>
      </w:tblGrid>
      <w:tr>
        <w:trPr>
          <w:trHeight w:val="23" w:hRule="atLeast"/>
        </w:trPr>
        <w:tc>
          <w:tcPr>
            <w:tcW w:w="7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hanging="0"/>
              <w:outlineLvl w:val="2"/>
              <w:rPr/>
            </w:pPr>
            <w:r>
              <w:rPr/>
              <w:t>Class/Group and Student Information</w:t>
            </w:r>
          </w:p>
          <w:tbl>
            <w:tblPr>
              <w:tblW w:w="7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  <w:vAlign w:val="center"/>
                </w:tcPr>
                <w:p>
                  <w:pPr>
                    <w:pStyle w:val="Normal"/>
                    <w:spacing w:before="0" w:after="24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Teacher name: Ms. Evans </w:t>
                    <w:br/>
                    <w:t>Class/Group name: 3 - Physical Science F103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Class access code: 80DBE1375797AF6E6DC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 xml:space="preserve">When you enroll or register, type the access code exactly as shown above. </w:t>
                    <w:br/>
                    <w:t xml:space="preserve">Use all uppercase letters, and include dashes. </w:t>
                    <w:br/>
                    <w:br/>
                    <w:t xml:space="preserve">Student Name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>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  <w:br/>
                    <w:br/>
                    <w:t xml:space="preserve">User Name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>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tLeast" w:line="15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hanging="0"/>
              <w:outlineLvl w:val="2"/>
              <w:rPr/>
            </w:pPr>
            <w:r>
              <w:rPr/>
              <w:t>Registration/Enrollment Instructions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First time users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</w:rPr>
                    <w:t>To register in SuccessNet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o to www.pearsonsuccessnet.com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lick 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Register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n the first screen, type the class access code above in the access code field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ollow the instructions to register.Please DO NOT use your full name as your user name.</w:t>
                    <w:br/>
                    <w:t>Write your user name on the blank line above exactly as you typed it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t the end of registration process, the SuccessNet login page appears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og in by typing your user name and password.</w:t>
                  </w:r>
                </w:p>
                <w:p>
                  <w:pPr>
                    <w:pStyle w:val="Normal"/>
                    <w:spacing w:before="0" w:after="0"/>
                    <w:ind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Existing users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</w:rPr>
                    <w:t>To enroll in this class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o to www.pearsonsuccessnet.com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og in by typing your existing user name and password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om your Home Page, click My Account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lick 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dd Class/Group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ollow the instructions, and use the class access code above to enroll in this class or group.</w:t>
                  </w:r>
                </w:p>
              </w:tc>
            </w:tr>
          </w:tbl>
          <w:p>
            <w:pPr>
              <w:pStyle w:val="Normal"/>
              <w:shd w:fill="F0F0F0" w:val="clear"/>
              <w:spacing w:lineRule="atLeast" w:line="15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00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2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Desc">
    <w:name w:val="desc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arsonsuccessnet.com/snpapp/manageclass/ShowRegEnrInfoAction.do?classAccessCode=80DBE1375797AF6E6DCD&amp;className=Physical Science F103&amp;classPeriodNo=3" TargetMode="External"/><Relationship Id="rId3" Type="http://schemas.openxmlformats.org/officeDocument/2006/relationships/hyperlink" Target="https://www.pearsonsuccessnet.com/snpapp/manageclass/ShowRegEnrInfoAction.do?classAccessCode=80DBE1375797AF6E6DCD&amp;className=Physical Science F103&amp;classPeriodNo=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1:45:00Z</dcterms:created>
  <dc:creator>admin</dc:creator>
  <dc:description/>
  <dc:language>en-US</dc:language>
  <cp:lastModifiedBy>admin</cp:lastModifiedBy>
  <dcterms:modified xsi:type="dcterms:W3CDTF">2010-11-24T21:48:00Z</dcterms:modified>
  <cp:revision>1</cp:revision>
  <dc:subject/>
  <dc:title/>
</cp:coreProperties>
</file>